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210767384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QT CLOTH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122620695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